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 xml:space="preserve">219019/ 850.25.00414/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емонт и техническое обслуживание автомобилей Москвич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июня 2025г. 14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июн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  <w:color w:val="000000"/>
                <w:sz w:val="24"/>
                <w:szCs w:val="24"/>
              </w:rPr>
              <w:t xml:space="preserve">2 712 003,75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/>
      </w:pPr>
      <w:r>
        <w:rPr/>
        <w:t>На участие в закупке</w:t>
      </w:r>
      <w:r>
        <w:rPr>
          <w:i/>
          <w:color w:val="548DD4"/>
        </w:rPr>
        <w:t xml:space="preserve"> </w:t>
      </w:r>
      <w:r>
        <w:rPr/>
        <w:t xml:space="preserve">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11.06.2025 11:46: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на предложения за группу товаров, работ, услуг в валюте начальной цены без НДС: </w:t>
            </w:r>
            <w:r>
              <w:rPr/>
              <w:t>2 612 061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17.06.2025 15:40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на предложения за группу товаров, работ, услуг в валюте начальной цены без НДС: </w:t>
            </w:r>
            <w:r>
              <w:rPr/>
              <w:t>2 340 674,99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19.06.2025 11:38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на предложения за группу товаров, работ, услуг в валюте начальной цены без НДС: </w:t>
            </w:r>
            <w:r>
              <w:rPr/>
              <w:t>2 630 910,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38:00Z</dcterms:created>
  <dc:creator/>
  <dc:description/>
  <cp:keywords/>
  <dc:language>en-US</dc:language>
  <cp:lastModifiedBy/>
  <dcterms:modified xsi:type="dcterms:W3CDTF">2025-06-19T11:39:00Z</dcterms:modified>
  <cp:revision>1</cp:revision>
  <dc:subject/>
  <dc:title>Протокол вскрытия конвертов</dc:title>
</cp:coreProperties>
</file>